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76225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BC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United States Treasury Departmen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by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"/>
                                <w:szCs w:val="14"/>
                                <w:lang w:eastAsia="ar-SA"/>
                              </w:rPr>
                              <w:t>Treasur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eastAsia="ar-SA"/>
                              </w:rPr>
                              <w:t xml:space="preserve"> of the United States (of America)</w:t>
                              <w:br/>
                              <w:t>1500 Pennsylvania Avenue, NW, Room 2134</w:t>
                              <w:br/>
                              <w:t>Washington, DC 202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BC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x-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BC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xxx-xx-xxxxx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217.5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BC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United States Treasury Department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by th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4"/>
                          <w:szCs w:val="14"/>
                          <w:lang w:eastAsia="ar-SA"/>
                        </w:rPr>
                        <w:t>Treasurer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zCs w:val="14"/>
                          <w:lang w:eastAsia="ar-SA"/>
                        </w:rPr>
                        <w:t xml:space="preserve"> of the United States (of America)</w:t>
                        <w:br/>
                        <w:t>1500 Pennsylvania Avenue, NW, Room 2134</w:t>
                        <w:br/>
                        <w:t>Washington, DC 20220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BC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xx-xxxxxx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BC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xxx-xx-xxxxxx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18161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BC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United States Treasury Departmen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by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"/>
                                <w:szCs w:val="14"/>
                                <w:lang w:eastAsia="ar-SA"/>
                              </w:rPr>
                              <w:t>Treasur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eastAsia="ar-SA"/>
                              </w:rPr>
                              <w:t xml:space="preserve"> of the United States (of America)</w:t>
                              <w:br/>
                              <w:t>1500 Pennsylvania Avenue, NW, Room 2134</w:t>
                              <w:br/>
                              <w:t>Washington, DC 202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BC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x-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BC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xxx-xx-xxxxx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-14.3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BC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United States Treasury Department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by th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4"/>
                          <w:szCs w:val="14"/>
                          <w:lang w:eastAsia="ar-SA"/>
                        </w:rPr>
                        <w:t>Treasurer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zCs w:val="14"/>
                          <w:lang w:eastAsia="ar-SA"/>
                        </w:rPr>
                        <w:t xml:space="preserve"> of the United States (of America)</w:t>
                        <w:br/>
                        <w:t>1500 Pennsylvania Avenue, NW, Room 2134</w:t>
                        <w:br/>
                        <w:t>Washington, DC 20220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BC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xx-xxxxxx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BC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xxx-xx-xxxxxx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2479675</wp:posOffset>
                </wp:positionV>
                <wp:extent cx="2045970" cy="4387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3878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1pt;height:34.55pt;mso-wrap-distance-left:9.05pt;mso-wrap-distance-right:9.05pt;mso-wrap-distance-top:0pt;mso-wrap-distance-bottom:0pt;margin-top:-195.25pt;mso-position-vertical-relative:text;margin-left: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295</wp:posOffset>
                </wp:positionH>
                <wp:positionV relativeFrom="paragraph">
                  <wp:posOffset>-5339715</wp:posOffset>
                </wp:positionV>
                <wp:extent cx="1295400" cy="328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829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5.85pt;mso-wrap-distance-left:9.05pt;mso-wrap-distance-right:9.05pt;mso-wrap-distance-top:0pt;mso-wrap-distance-bottom:0pt;margin-top:-420.45pt;mso-position-vertical-relative:text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115</wp:posOffset>
                </wp:positionH>
                <wp:positionV relativeFrom="paragraph">
                  <wp:posOffset>-2430780</wp:posOffset>
                </wp:positionV>
                <wp:extent cx="1427480" cy="2692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2692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2.4pt;height:21.2pt;mso-wrap-distance-left:9.05pt;mso-wrap-distance-right:9.05pt;mso-wrap-distance-top:0pt;mso-wrap-distance-bottom:0pt;margin-top:-191.4pt;mso-position-vertical-relative:text;margin-left:2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5419090</wp:posOffset>
                </wp:positionV>
                <wp:extent cx="2130425" cy="438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87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75pt;height:34.55pt;mso-wrap-distance-left:9.05pt;mso-wrap-distance-right:9.05pt;mso-wrap-distance-top:0pt;mso-wrap-distance-bottom:0pt;margin-top:-426.7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0287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BC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 xml:space="preserve">United States Treasury Departmen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by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4"/>
                                <w:szCs w:val="14"/>
                                <w:lang w:eastAsia="ar-SA"/>
                              </w:rPr>
                              <w:t>Treasur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  <w:lang w:eastAsia="ar-SA"/>
                              </w:rPr>
                              <w:t xml:space="preserve"> of the United States (of America)</w:t>
                              <w:br/>
                              <w:t>1500 Pennsylvania Avenue, NW, Room 2134</w:t>
                              <w:br/>
                              <w:t>Washington, DC 202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BC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xx-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BC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xxx-xx-xxxxxx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8.1pt;mso-position-vertical-relative:text;margin-left:-3.3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BC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 xml:space="preserve">United States Treasury Department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by th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14"/>
                          <w:szCs w:val="14"/>
                          <w:lang w:eastAsia="ar-SA"/>
                        </w:rPr>
                        <w:t>Treasurer</w:t>
                      </w: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zCs w:val="14"/>
                          <w:lang w:eastAsia="ar-SA"/>
                        </w:rPr>
                        <w:t xml:space="preserve"> of the United States (of America)</w:t>
                        <w:br/>
                        <w:t>1500 Pennsylvania Avenue, NW, Room 2134</w:t>
                        <w:br/>
                        <w:t>Washington, DC 20220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BC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xx-xxxxxx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BC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xxx-xx-xxxxxx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501015</wp:posOffset>
                </wp:positionV>
                <wp:extent cx="2051050" cy="4121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1211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pt;height:32.45pt;mso-wrap-distance-left:9.05pt;mso-wrap-distance-right:9.05pt;mso-wrap-distance-top:0pt;mso-wrap-distance-bottom:0pt;margin-top:39.45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320</wp:posOffset>
                </wp:positionH>
                <wp:positionV relativeFrom="paragraph">
                  <wp:posOffset>581660</wp:posOffset>
                </wp:positionV>
                <wp:extent cx="1586230" cy="254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540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9pt;height:20pt;mso-wrap-distance-left:9.05pt;mso-wrap-distance-right:9.05pt;mso-wrap-distance-top:0pt;mso-wrap-distance-bottom:0pt;margin-top:45.8pt;mso-position-vertical-relative:text;margin-left:22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0" w:right="7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6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xxxx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86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 xxxx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90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2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xxxx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cols w:num="3" w:space="30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0:43:00Z</dcterms:created>
  <dc:creator>V C</dc:creator>
  <dc:description/>
  <cp:keywords/>
  <dc:language>en-US</dc:language>
  <cp:lastModifiedBy>Patrick</cp:lastModifiedBy>
  <cp:lastPrinted>2013-05-09T13:30:00Z</cp:lastPrinted>
  <dcterms:modified xsi:type="dcterms:W3CDTF">2015-10-27T21:09:00Z</dcterms:modified>
  <cp:revision>3</cp:revision>
  <dc:subject/>
  <dc:title/>
</cp:coreProperties>
</file>